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zxx"/>
        </w:rPr>
      </w:pPr>
      <w:r>
        <w:rPr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3870" cy="608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lang w:val="zxx"/>
        </w:rPr>
      </w:pPr>
      <w:r>
        <w:rPr>
          <w:lang w:val="zxx"/>
        </w:rPr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spacing w:before="360" w:after="0"/>
        <w:rPr/>
      </w:pPr>
      <w:r>
        <w:rPr>
          <w:szCs w:val="28"/>
        </w:rPr>
        <w:t>АДМИНИСТРАЦИЯ ЛЕБЯЖСКОГО МУНИЦИПАЛЬНОГО ОКРУГА КИРОВСКОЙ ОБЛАСТИ</w:t>
      </w:r>
    </w:p>
    <w:p>
      <w:pPr>
        <w:pStyle w:val="Heading2"/>
        <w:tabs>
          <w:tab w:val="clear" w:pos="708"/>
          <w:tab w:val="left" w:pos="0" w:leader="none"/>
          <w:tab w:val="left" w:pos="8550" w:leader="none"/>
        </w:tabs>
        <w:spacing w:before="360" w:after="0"/>
        <w:rPr>
          <w:u w:val="single"/>
        </w:rPr>
      </w:pPr>
      <w:r>
        <w:rPr>
          <w:bCs w:val="false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  <w:u w:val="single"/>
        </w:rPr>
        <w:t>28.10.2025</w:t>
      </w:r>
      <w:r>
        <w:rPr>
          <w:sz w:val="28"/>
          <w:szCs w:val="28"/>
        </w:rPr>
        <w:t xml:space="preserve">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75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ind w:left="15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О прогнозе социально-экономического развития муниципального образования Лебяжский муниципальный округ на долгосрочный период до 2037 года</w:t>
            </w:r>
          </w:p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6 ст.11 Федерального закона от 28.06.2014 № 172-ФЗ «О стратегическом планировании Российской Федерации», решением Думы Лебяжского муниципального округа от 19.11.2021 №59 «О стратегическом планировании в муниципальном образовании Лебяжский муниципальный округ Кировской области», постановлением администрации Лебяжского муниципального округа от 12.05.2022 № 293 «О порядке разработки и корректировки прогнозов социально-экономического развития Лебяжского муниципального округа на среднесрочный и долгосрочный периоды», а также с распоряжением администрации Лебяжского муниципального округа Кировской области от 19.06.2025 №168 «О разработке прогноза социально- экономического развития Лебяжского муниципального округа на долгосрочный период до 2037 года»  администрация Лебяжского муниципального округа 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Одобрить прогноз социально-экономического развития муниципального образования Лебяжский муниципальный округ на долгосрочный период до 2037 года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Признать утратившим силу постановление администрации Лебяжского района Кировской области от </w:t>
      </w:r>
      <w:r>
        <w:rPr>
          <w:sz w:val="28"/>
          <w:szCs w:val="28"/>
        </w:rPr>
        <w:t xml:space="preserve">11.01.2019 №07 «О прогнозе социально-экономического развития муниципального образования Лебяжский муниципальный район на долгосрочный период».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круга    Т.А. Обухова</w:t>
      </w:r>
    </w:p>
    <w:sectPr>
      <w:type w:val="nextPage"/>
      <w:pgSz w:w="11906" w:h="16838"/>
      <w:pgMar w:left="1559" w:right="833" w:gutter="0" w:header="0" w:top="1468" w:footer="0" w:bottom="70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2">
    <w:name w:val="Основной текст с отступом 22"/>
    <w:basedOn w:val="Normal"/>
    <w:qFormat/>
    <w:pPr>
      <w:ind w:left="0" w:right="0" w:firstLine="54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14:00Z</dcterms:created>
  <dc:creator>SA</dc:creator>
  <dc:description/>
  <cp:keywords/>
  <dc:language>en-US</dc:language>
  <cp:lastModifiedBy>admin</cp:lastModifiedBy>
  <cp:lastPrinted>2025-10-29T11:37:00Z</cp:lastPrinted>
  <dcterms:modified xsi:type="dcterms:W3CDTF">2025-10-29T08:37:00Z</dcterms:modified>
  <cp:revision>15</cp:revision>
  <dc:subject/>
  <dc:title> </dc:title>
</cp:coreProperties>
</file>